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ского округа от «23» декабря 2025г № 102-МП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Объёмы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доходов бюджета Дальнереченского городского округа в 202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 678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8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3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73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46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0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 960 301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 960 301,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 546 986,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5467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635 696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8 51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 21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0 499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3 056,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403 453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829 367,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2 5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97 8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1 4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1 2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9 861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4 421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3 639 265,5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>администрации  Дальнереченского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 xml:space="preserve">городского округа                                   </w:t>
        <w:tab/>
        <w:tab/>
        <w:tab/>
        <w:t xml:space="preserve">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Куранова</cp:lastModifiedBy>
  <cp:lastPrinted>2025-11-14T09:41:00Z</cp:lastPrinted>
  <dcterms:modified xsi:type="dcterms:W3CDTF">2025-12-23T01:52:00Z</dcterms:modified>
  <cp:revision>216</cp:revision>
  <dc:subject/>
  <dc:title>Приложение № 1</dc:title>
</cp:coreProperties>
</file>